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1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trvající úkoly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cs-CZ"/>
        </w:rPr>
      </w:pPr>
      <w:r>
        <w:rPr>
          <w:rFonts w:cs="Times New Roman"/>
          <w:sz w:val="24"/>
          <w:u w:val="single"/>
          <w:lang w:val="cs-CZ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5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2124" w:hanging="1416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04/29</w:t>
        <w:tab/>
        <w:tab/>
        <w:t>Střecha požární zbrojnice v Albrechticích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zabezpečení cenové nabídky na generální rekonstrukci ploché střechy </w:t>
      </w:r>
    </w:p>
    <w:p>
      <w:pPr>
        <w:pStyle w:val="Normal"/>
        <w:ind w:left="2130" w:hanging="0"/>
        <w:rPr>
          <w:i/>
          <w:i/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rPr/>
      </w:pPr>
      <w:r>
        <w:rPr>
          <w:i/>
        </w:rPr>
        <w:t xml:space="preserve"> </w:t>
      </w:r>
      <w:r>
        <w:rPr/>
        <w:tab/>
      </w:r>
      <w:r>
        <w:rPr>
          <w:sz w:val="24"/>
        </w:rPr>
        <w:tab/>
        <w:tab/>
        <w:t>(ZODP.: TAJ.,  T.:  03/2004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31</w:t>
        <w:tab/>
        <w:t>Zpráva o plnění rozpočtu obce za rok 2003, audit hospodaření, závěrečný úče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: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vzít na vědomí zprávu o přezkumu hospodaření Obce Albrechtice za rok 2003  vypracovanou firmou OK-AUDIT, s.r.o., se sídlem Mojmírovců 1246, Ostrava Mariánské Hory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ouhlasit se závěrečným účtem Obce Albrechtice za rok 2003 bez výhrad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a) </w:t>
        <w:tab/>
        <w:t>výsledky hospodaření v příspěvkové organizaci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Základní škola Albrechtice, ul. Školní 20, okres Karviná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zisk ve výši </w:t>
        <w:tab/>
        <w:tab/>
        <w:tab/>
        <w:tab/>
        <w:t>118.340,74Kč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Základní škola a mateřská škola s polským jazykem vyučovacím Albrechtice, Školní 11, okres Karviná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zisk v hospodářské činnosti ve výši </w:t>
        <w:tab/>
        <w:t xml:space="preserve">       189,-Kč, 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zisk v hlavní činnosti ve výši </w:t>
        <w:tab/>
        <w:t xml:space="preserve">  17.655,-Kč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zisk v celkové výši </w:t>
        <w:tab/>
        <w:tab/>
        <w:t xml:space="preserve">              17.844,-Kč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rovést v v obou příspěvkových organizacích převod do fondů v souladu se zákonem č.250/2000Sb., o rozpočtových pravidlech územních rozpočtů, v platném znění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31</w:t>
        <w:tab/>
        <w:t>Úprava č.I rozpočtu Obce Albrechtice na rok 2004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Zastupitelstvu obce Albrechtice schválit úpravu č. I rozpočtu Obce Albrechtice na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rok 2004 dle předloženého návrhu Rada obce Albrechtice s doplněním: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- úpravy ve zdravotním středisku</w:t>
        <w:tab/>
        <w:tab/>
        <w:tab/>
        <w:t>600.000,-Kč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- oprava střechy požární zbrojnice</w:t>
        <w:tab/>
        <w:t xml:space="preserve"> </w:t>
        <w:tab/>
        <w:tab/>
        <w:t>150.000,-Kč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- kanalizace a trafostanice na ul. Rakovecká</w:t>
        <w:tab/>
        <w:tab/>
        <w:t>300.000,-Kč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- VO (ul. Kostelecká, část ul. Loucká)</w:t>
        <w:tab/>
        <w:tab/>
        <w:t>200.000,-Kč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- návrh na úpravu pergoly před budovou OÚ 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 umístění úřední desky</w:t>
        <w:tab/>
        <w:tab/>
        <w:t xml:space="preserve">  </w:t>
        <w:tab/>
        <w:tab/>
        <w:t xml:space="preserve">  50.000,-Kč</w:t>
        <w:tab/>
        <w:tab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>- nespecifikovaná rezerva</w:t>
        <w:tab/>
        <w:tab/>
        <w:tab/>
        <w:t xml:space="preserve">         2 093.600,-Kč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Zastupitelstvu obce Albrechtice schválit jmenovité rozdělení - poskytnutí  </w:t>
      </w:r>
    </w:p>
    <w:p>
      <w:pPr>
        <w:pStyle w:val="Normal"/>
        <w:ind w:left="708" w:firstLine="360"/>
        <w:rPr>
          <w:strike/>
          <w:sz w:val="24"/>
        </w:rPr>
      </w:pPr>
      <w:r>
        <w:rPr>
          <w:sz w:val="24"/>
        </w:rPr>
        <w:t>neinvestičních dotací podle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705"/>
        <w:rPr>
          <w:sz w:val="24"/>
          <w:u w:val="single"/>
        </w:rPr>
      </w:pPr>
      <w:r>
        <w:rPr>
          <w:sz w:val="24"/>
          <w:u w:val="single"/>
        </w:rPr>
        <w:t>04/31</w:t>
        <w:tab/>
        <w:t>Zpráva auditora o ověření účetní závěrky za rok 2003 účetní jednotky ZŠ a MŠ s pol.jaz.vyučovacím 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právu auditora dle písemné přílohy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nápravná opatření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2.2004)</w:t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5/31</w:t>
        <w:tab/>
        <w:t xml:space="preserve">Protokol o provedení následné veřejnoprávní kontroly za rok 2003 u příspěvkové organizace ZŠ Albrechtice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právu auditora dle písemné přílohy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nápravná opatření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31</w:t>
        <w:tab/>
        <w:t>Dopis auditora OK-AUDIT s.r.o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369" w:leader="none"/>
        </w:tabs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tabs>
          <w:tab w:val="clear" w:pos="708"/>
          <w:tab w:val="left" w:pos="3369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369" w:leader="none"/>
        </w:tabs>
        <w:ind w:left="1068" w:hanging="0"/>
        <w:rPr>
          <w:sz w:val="24"/>
        </w:rPr>
      </w:pPr>
      <w:r>
        <w:rPr>
          <w:sz w:val="24"/>
        </w:rPr>
        <w:t>informaci auditora OK-AUDIT s.r.o. se sídlem Mojmírovců 1246, Ostrava 1, ze dne 14.2.2004 dle písemné přílohy</w:t>
      </w:r>
    </w:p>
    <w:p>
      <w:pPr>
        <w:pStyle w:val="Normal"/>
        <w:tabs>
          <w:tab w:val="clear" w:pos="708"/>
          <w:tab w:val="left" w:pos="3369" w:leader="none"/>
        </w:tabs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nápravná opatření dle písemné příloh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2.2004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31</w:t>
        <w:tab/>
        <w:t>Zpráva o činnosti obecního úřadu v přenesené působnosti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právu o činnosti obecního úřadu v přenesené působnosti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zprávu na vědomí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31</w:t>
        <w:tab/>
        <w:t>Zpráva Ústřední inventarizační komise ob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právu k provedeným inventurám majetku Obce Albrechtice ke dni 31.12.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návrh ÚIK na opatření k příslušnému inventarizovanému majetku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Zastupitelstvu obce Albrechtice schválit „Zprávu k provedeným inventurám majetku Obce Albrechtice ke dni 31.12.2003“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09/31</w:t>
        <w:tab/>
        <w:t>Návrh na vyřazení majetku z účetní evidence Obce Albrechtice – zařízení Obecního úřadu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dpis a vyřazení majetku z evidence Obecního úřadu v Albrechticích dle písemné přílohy DIK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2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31</w:t>
        <w:tab/>
        <w:t>Návrh na vyřazení majetku vedeného v operativní evidenci Hasičské zbrojn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dpis a vyřazení majetku z evidence Hasičské zbrojnice dle písemné přílohy DIK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11/31</w:t>
        <w:tab/>
        <w:t>Návrh na vyřazení majetku vedeného v operativní evidenci Domu s pečovatelskou službou v Albrechticích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odpis a vyřazení majetku z evidence Domu s pečovatelskou službou v Albrechticích, ul. Středová č.p.548, dle písemné přílohy DIK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12/31</w:t>
        <w:tab/>
        <w:t>Návrh obecně závazné vyhlášky č. 2/2004, kterou se mění a doplňuje OZV č. 1/2000, ve znění OZV č. 5/2000 a OZV č.1/2001 O vytvoření a použití účelových prostředků „Fondu rozvoje bydlení“ na území obc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Zastupitelstvu obce Albrechtice projednat a schválit návrh OZV č. 02/2004, kterou se mění a doplňuje OZV č. 1/2000, ve znění OZV č. 5/2000 a OZV č.1/2001 O vytvoření a použití účelových prostředků „Fondu rozvoje bydlení“ na území obce Albrechtice, dle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5" w:hanging="705"/>
        <w:rPr>
          <w:sz w:val="24"/>
          <w:u w:val="single"/>
        </w:rPr>
      </w:pPr>
      <w:r>
        <w:rPr>
          <w:sz w:val="24"/>
          <w:u w:val="single"/>
        </w:rPr>
        <w:t>13/31</w:t>
        <w:tab/>
        <w:t>Stanovisko komise pro posuzování žádostí o poskytnutí půjčky z Fondu rozvoje bydlení Obce 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 xml:space="preserve">stanovisko komise pro posuzování úplnosti žádostí o poskytnutí půjček z Fondu rozvoje bydlení Obce Albrechtice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Zastupitelstvu obce Albrechtice projednat - dle schválených zásad OZV č. 1/2000 O vytvoření a použití účelových prostředků „Fondu rozvoje bydlení“ na území obce Albrechtice ze dne 1.2.2000, ve znění pozdějších změn a doplňků úplném znění, - poskytnutí půjčky ve výši 60.000,-Kč  žadateli:</w:t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348"/>
        <w:rPr/>
      </w:pPr>
      <w:r>
        <w:rPr/>
        <w:t>Milanovi Matuszczykovi, bytem: Hornická 382, 735 43 Albrechtice</w:t>
      </w:r>
    </w:p>
    <w:p>
      <w:pPr>
        <w:pStyle w:val="Heading1"/>
        <w:ind w:left="360" w:hanging="0"/>
        <w:rPr/>
      </w:pPr>
      <w:r>
        <w:rPr/>
        <w:t xml:space="preserve">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(b.06)</w:t>
        <w:tab/>
        <w:t>výměna oken</w:t>
        <w:tab/>
        <w:tab/>
        <w:tab/>
        <w:t xml:space="preserve">           ve výši 60.000,-Kč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rPr>
          <w:b/>
          <w:b/>
          <w:sz w:val="24"/>
        </w:rPr>
      </w:pPr>
      <w:r>
        <w:rPr>
          <w:b/>
          <w:sz w:val="24"/>
        </w:rPr>
        <w:t>výše půjčky celkem</w:t>
        <w:tab/>
        <w:t xml:space="preserve"> </w:t>
        <w:tab/>
        <w:t xml:space="preserve">             </w:t>
        <w:tab/>
        <w:tab/>
        <w:t>60.000,-Kč</w:t>
        <w:tab/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podmínky pro poskytnutí půjčky vyplývají z obecně závazné vyhlášky 01/2000 ze dne 1.února 2000, ve znění pozdějších změn a doplňků, tzn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úrok:</w:t>
        <w:tab/>
        <w:tab/>
        <w:t>4%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platnost:</w:t>
        <w:tab/>
        <w:t>4 roky</w:t>
      </w:r>
    </w:p>
    <w:p>
      <w:pPr>
        <w:pStyle w:val="Zkladntextodsazen2"/>
        <w:ind w:left="2832" w:hanging="1416"/>
        <w:rPr>
          <w:u w:val="none"/>
        </w:rPr>
      </w:pPr>
      <w:r>
        <w:rPr>
          <w:u w:val="none"/>
        </w:rPr>
        <w:t>podmínka:</w:t>
        <w:tab/>
        <w:t>ručení  vlastní nemovitostí nacházející se na kat. území obce Albrechtice do výše 130% poskytnuté půjčky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4/31</w:t>
        <w:tab/>
        <w:t>Žádost o výjimku v organizaci ZŠ a MŠ s pol.jaz.vyučovacím  Albrechtic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žádost o udělení výjimky z průměrného počtu žáků na třídu dle písemné přílohy.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0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rPr/>
      </w:pPr>
      <w:r>
        <w:rPr>
          <w:sz w:val="24"/>
          <w:u w:val="single"/>
        </w:rPr>
        <w:t>15/31</w:t>
        <w:tab/>
        <w:t>Návrh obecně závazné vyhlášky č. 1/2004 o místním poplatku za provoz systému</w:t>
      </w:r>
      <w:r>
        <w:rPr>
          <w:b/>
          <w:sz w:val="24"/>
          <w:u w:val="single"/>
        </w:rPr>
        <w:t xml:space="preserve"> </w:t>
      </w:r>
      <w:r>
        <w:rPr>
          <w:sz w:val="24"/>
          <w:u w:val="single"/>
        </w:rPr>
        <w:t>shromažďování, sběru, přepravy, třídění, využívání a odstraňování komunálních odpadů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Zastupitelstvu obce Albrechtice schválit návrh obecně závazné vyhlášky č. 1/2004      o místním poplatku za provoz systému</w:t>
      </w:r>
      <w:r>
        <w:rPr>
          <w:b/>
          <w:sz w:val="24"/>
        </w:rPr>
        <w:t xml:space="preserve"> </w:t>
      </w:r>
      <w:r>
        <w:rPr>
          <w:sz w:val="24"/>
        </w:rPr>
        <w:t>shromažďování, sběru, přepravy, třídění, využívání a odstraňování komunálních odpadů, dle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/31</w:t>
        <w:tab/>
        <w:t xml:space="preserve">Dodatek č.2 ke zřizovací listině ZŠ Albrechtice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dodatek č.2 ke zřizovací listině Základní školy Albrechtice, Školní 20, okres Karviná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Zastupitelstvu obce Albrechtice schválit dodatek č.2 ke zřizovací listině Základní školy Albrechtice, Školní 20, okres Karviná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3.2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7/31</w:t>
        <w:tab/>
        <w:t>Řešení nestability svahů v ČR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nformaci o podmínkách získání dotace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8/31</w:t>
        <w:tab/>
        <w:t>Plynofikace místní části Nový svět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starostovi obce uzavřít smlouvu o dílo na zpracování projektové dokumentace k územnímu  a stavebnímu řízení  pro akci „Plynofikace Nový svět“ tak, aby stavební povolení pro předmětnou investiční akci bylo vyřízeno nejpozději do konce roku 2004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03/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9/31</w:t>
        <w:tab/>
        <w:t>Strategie a regionální priority území okresu Karvin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formaci o strategii rozvoje okresu Karviná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0/31</w:t>
        <w:tab/>
        <w:t>Žádost o poskytnutí finančního příspěvku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organizace Československá obec legionářská Jednota Havířov se sídlem Široká 3, 736 01 Havířov, o finanční příspěvek na činnost organizace na rok 2004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ne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poskytnutí finančního příspěvku  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7.2.2004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21/31</w:t>
        <w:tab/>
        <w:t xml:space="preserve">Příprava programu 7.řádného zasedání Zastupitelstva Obce Albrechtice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ávrh programu 7.řádného zasedání Zastupitelstva obce Albrechtice dle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0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rPr/>
      </w:pPr>
      <w:r>
        <w:rPr>
          <w:sz w:val="24"/>
          <w:u w:val="single"/>
        </w:rPr>
        <w:t>22/31</w:t>
        <w:tab/>
        <w:t>Zásady pro použití prostředků sociálního fondu Obce Albrechtice - rok 2004</w:t>
      </w:r>
    </w:p>
    <w:p>
      <w:pPr>
        <w:pStyle w:val="Normal"/>
        <w:tabs>
          <w:tab w:val="clear" w:pos="708"/>
          <w:tab w:val="left" w:pos="-284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sz w:val="24"/>
        </w:rPr>
      </w:pPr>
      <w:r>
        <w:rPr>
          <w:sz w:val="24"/>
        </w:rPr>
        <w:t>doporučuje</w:t>
      </w:r>
    </w:p>
    <w:p>
      <w:pPr>
        <w:pStyle w:val="Normal"/>
        <w:tabs>
          <w:tab w:val="clear" w:pos="708"/>
          <w:tab w:val="left" w:pos="-284" w:leader="none"/>
        </w:tabs>
        <w:ind w:left="709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284" w:leader="none"/>
        </w:tabs>
        <w:rPr/>
      </w:pPr>
      <w:r>
        <w:rPr/>
        <w:t>Zastupitelstvu obce Albrechtice projednat a schválit návrh Zásad  pro použití prostředků sociálního fondu Obce Albrechtice na rok 2004 dle písemné přílohy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708"/>
        <w:rPr/>
      </w:pPr>
      <w:r>
        <w:rPr>
          <w:rFonts w:cs="Times New Roman" w:ascii="Times New Roman" w:hAnsi="Times New Roman"/>
          <w:sz w:val="24"/>
        </w:rPr>
        <w:tab/>
        <w:tab/>
        <w:tab/>
        <w:t>(ZODP.: TAJ.,  T.:  23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3/31</w:t>
        <w:tab/>
        <w:t xml:space="preserve">Žádost o bezplatný pronájem sálu v Dělnickém domě v Albrechticích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FK Baník o bezplatný pronájem sálu v Dělnickém domě v Albrechticích u příležitosti konání valné hromady dne 29.2.2004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>bezplatný pronájem sálu v Dělnickém domě dne 29.2.2004 ve 14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5.2.200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4/31</w:t>
        <w:tab/>
        <w:t>Změna Smlouvy o poskytnutí finančních prostředků občanům místní části Pardub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doporučuje Zastupitelstvu obce Albrechtic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zrušit bod 17/06 písm. a) v usnesení č.6 Zastupitelstva obce Albrechtice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e dne 16.12.200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chválit Smlouvu o poskytnutí finančních prostředků dle písemné přílohy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ab/>
        <w:tab/>
        <w:tab/>
        <w:t>(ZODP.: TAJ.,  T.:  23.2.2004)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Zapsala: Ing. Jarmila Ciupová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>……………………</w:t>
      </w:r>
      <w:r>
        <w:rPr>
          <w:sz w:val="24"/>
        </w:rPr>
        <w:t>..</w:t>
        <w:tab/>
        <w:tab/>
        <w:tab/>
        <w:tab/>
        <w:tab/>
        <w:t>……………………….…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rosta obce</w:t>
        <w:tab/>
        <w:tab/>
        <w:tab/>
        <w:tab/>
        <w:tab/>
        <w:tab/>
        <w:t xml:space="preserve">       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1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19.2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u w:val="singl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Wingdings" w:hAnsi="Wingdings" w:cs="Wingdings"/>
      <w:u w:val="none"/>
    </w:rPr>
  </w:style>
  <w:style w:type="character" w:styleId="WW8Num68z0">
    <w:name w:val="WW8Num68z0"/>
    <w:qFormat/>
    <w:rPr/>
  </w:style>
  <w:style w:type="character" w:styleId="WW8Num68z4">
    <w:name w:val="WW8Num68z4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1">
    <w:name w:val="WW8Num95z1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u w:val="none"/>
    </w:rPr>
  </w:style>
  <w:style w:type="character" w:styleId="WW8Num105z1">
    <w:name w:val="WW8Num105z1"/>
    <w:qFormat/>
    <w:rPr>
      <w:rFonts w:ascii="Wingdings" w:hAnsi="Wingdings" w:cs="Wingdings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3">
    <w:name w:val="WW8Num141z3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sz w:val="28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1z4">
    <w:name w:val="WW8Num181z4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i w:val="false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Times New Roman" w:hAnsi="Times New Roman" w:eastAsia="Times New Roman" w:cs="Times New Roman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Wingdings" w:hAnsi="Wingdings" w:cs="Wingdings"/>
      <w:u w:val="none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0">
    <w:name w:val="WW8Num284z0"/>
    <w:qFormat/>
    <w:rPr>
      <w:u w:val="single"/>
    </w:rPr>
  </w:style>
  <w:style w:type="character" w:styleId="WW8Num287z0">
    <w:name w:val="WW8Num287z0"/>
    <w:qFormat/>
    <w:rPr/>
  </w:style>
  <w:style w:type="character" w:styleId="WW8Num287z1">
    <w:name w:val="WW8Num287z1"/>
    <w:qFormat/>
    <w:rPr>
      <w:rFonts w:ascii="Wingdings" w:hAnsi="Wingdings" w:cs="Wingdings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1z0">
    <w:name w:val="WW8Num331z0"/>
    <w:qFormat/>
    <w:rPr/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3z1">
    <w:name w:val="WW8Num343z1"/>
    <w:qFormat/>
    <w:rPr>
      <w:rFonts w:ascii="Times New Roman" w:hAnsi="Times New Roman" w:eastAsia="Times New Roman" w:cs="Times New Roman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3z4">
    <w:name w:val="WW8Num343z4"/>
    <w:qFormat/>
    <w:rPr>
      <w:rFonts w:ascii="Courier New" w:hAnsi="Courier New" w:cs="Courier New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9z0">
    <w:name w:val="WW8Num349z0"/>
    <w:qFormat/>
    <w:rPr>
      <w:rFonts w:ascii="Wingdings" w:hAnsi="Wingdings" w:cs="Wingdings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6z0">
    <w:name w:val="WW8Num386z0"/>
    <w:qFormat/>
    <w:rPr/>
  </w:style>
  <w:style w:type="character" w:styleId="WW8Num386z4">
    <w:name w:val="WW8Num386z4"/>
    <w:qFormat/>
    <w:rPr>
      <w:rFonts w:ascii="Times New Roman" w:hAnsi="Times New Roman" w:eastAsia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09:43:00Z</dcterms:created>
  <dc:creator>u§ivatel</dc:creator>
  <dc:description/>
  <dc:language>en-US</dc:language>
  <cp:lastModifiedBy>u§ivatel</cp:lastModifiedBy>
  <cp:lastPrinted>2004-02-25T11:47:00Z</cp:lastPrinted>
  <dcterms:modified xsi:type="dcterms:W3CDTF">2004-02-25T10:47:00Z</dcterms:modified>
  <cp:revision>4</cp:revision>
  <dc:subject/>
  <dc:title>01/31</dc:title>
</cp:coreProperties>
</file>